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Жабовской Екатерины Александ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szCs w:val="24"/>
        </w:rPr>
        <w:t>Проверив соответствие порядка выдвижения Жабовской Екатерины Александровны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Жабовской Екатерины Александровны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Жабовской Екатерине Александ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0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1:47:00Z</cp:lastPrinted>
  <dcterms:modified xsi:type="dcterms:W3CDTF">2025-08-01T08:47:00Z</dcterms:modified>
  <cp:revision>22</cp:revision>
  <dc:subject/>
  <dc:title/>
</cp:coreProperties>
</file>